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ine from MMPF and Cabillaud! System - in english: COD! - presen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 the SOUNDHAKKER v2.0 - special version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 special version of  the  Soundhakker  ?  This  program  co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or is really cool, but the original version laid on track 40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er file), so that you  had  to  make  a  disccopy  to  duplica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could be launched only from drive A !!! So I've decid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one-file version, which you can copy with any filecopy progra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now works on ever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is the original SoundHakker instruction file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rrections to bring if you use this version... First,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track in normal RAM, the available memory range is &amp;2000  to  &amp;A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er a Hacker interface is also made much  easier. 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follow: with the sound module in RAM, switch the hacker 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press Return twice, type LOAD then Return and type in the filename 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 (on 3" or 3.5")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, rue d'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-59700 Marcq-en-Baro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now the unaltered Soundhakker instruction fil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Hakker 1.1 (and higher)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pdate : 30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Improve disk routin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search routines and STplayer interup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Modify search routine to search for SOUNDTRAKS between &amp;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A000 in normal RAM. This  is  so  that SoundHakk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ACKIT or similar and used from th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Modify  LOAD  routine   to   load   SoundTrakker  compiled 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reafter known as CSIT). These have a start address of &amp;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confused SoundHakk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The LOAD routine now automatically recognises these and 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rrect plac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NEW command  added  to  convert  COMPILED  soundtrakker  tu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HAKKER flyback driven  tunes.  Because  of  the  wa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upt tunes work, the best thing to do with them is 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m to SOUNDHAKKER format using the INTER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SoundTrakker Interupt tunes will not TE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Gen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Improve SoundTrak information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Implement 'file address too low'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Add ERASE command to delete unwanted .STK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Modify CATalogue command so that the 2k buff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Hakker was no longer required. Soundhakker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nger Soundtraks. This is the final version (Honest Gu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e content is copyright  the  Equalizor  who has kind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 Software as the sole  supplier  of  this  program to P.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ed by him. This program  is  supplied  "as is"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nor STS Software  make  any  warranty  regarding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mplied or otherwise.  Any  suggestions 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irected to STS Software,  who  will pass the detai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.D libraries and  software  companies are autho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D Libraries            Softwar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ot P.D               Senti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to P.D               S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e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.D libraries are  not  (and  never will be!)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SOUNDHAKKER at the personal request of the auth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TSMA P.D, MERLINS P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what's this "SOUNDHAKKER" program all about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lexible soundtracker for the  CPC (and plus) range of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mported from Germany by Sentinel Software (081-876-70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's power  and  flexibility,  it  seems  that most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!), music in disk fanzines, and even some games (Zap 'T' Ball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C SoundTrakker music.  The  wonderful  thing  about  a  lo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s that they store the  music  in  the  extra banks on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This means that they survive a soft-reset, and this where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hakker comes into it's own! Later versions of SoundHakk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e with music in the first bank of 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C Soundhakker is a powerful utility  designed to hack the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banks and then  save  it  as  a  stand alone music file.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hakker has the following specifica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k (with Hackit / Le Hackeur) or 128k Tr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 Machine cod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S-DOS,  MS800  (rom)  and  ROMDOS  high  capac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al Disk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to convert frame  flyback  driven  music  routine 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upt driven module (and vice vers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ndTraks saved are all a very compact (6k)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nk switching commands built in (even on 464+64k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Trak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bac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   : this is the address that resets the sou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+3 : this is the address that plays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+6 : this is the address that stops the tu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reset the tun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upt Modules (as created by SoundHak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    : This is the address that starts the tu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+36 : This is the address that stops the tu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SOUNDHAKKER in HACKIT from Sir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With the sound module in RAM, switch the hackit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ype 'DISC'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ype 'LOAD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ype in the filename DIS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Type CALL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Type &amp;220 and press RETURN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oundHakker will now sign on as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k drive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k drive to drive B (large capacity format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extra RAM bank configuration.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4 should be  entered  when  prompted  for.  A  value  of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CPC RAM. The BANK command  should be used before the FIND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s soundtraks can be stored in either of the fou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s the currently logg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. We decided not to award any priz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the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letes the file specified from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searches  through   the   current   RAM  ban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kker Module.  If  found  then  the  following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name      :&lt;#NONAM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Start         :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Length        :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ound in bank :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river type   :&lt;Interupt or Flyb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filename will be &lt;#noname#&gt; until  the MOD is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dress is the address  to  LOAD the module into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chine code. The  length  is  always  &amp;1500  bytes  long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ater for even the longest soundtraks!  The bank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1-4 and  will  have  been  previously  selected  using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The driver type will  be  FLYBACK unless the INTERU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onverts  interupt  modules  (either  SoundHakker  o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ones),  into  frame  flyback  driven  modules, 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your demos.  SoundHakker  has  difficulty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Trakker compiled tunes,  but  will  load them quite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aded  you  can  manipulate  it  with  the  standard Soundh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ly FOUND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k module. The information displayed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name      :&lt;#NONAM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Start         :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Length        :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ound in bank :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river type   :&lt;Interupt or Flyb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kker modules that exist  in  demos  are  usually frame 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, that is they are called every 1/50th of a secon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turn these  traks  into  full  interupt driven sou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ssuing this command the INFO command above is issu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revised SOUNDTRAK information, after SOUNDHAKKER h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trak module. You should make  a  note of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ish to use these modules from BASIC, (or machin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upt modules layout  is  described  in  the SOUNDTRA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  interupt  module,  you  would  use  the  following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EMORY start_address-1 : LOAD"sountrak.stk",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ALL start_ address    :'this starts the tune under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ALL start_address+36  :'this stops the tune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tart_address is the NEW  module  start  address, a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INTERUPT command. To stop  the interupt module pl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ype GOTO 40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load a previously  SAVEd SoundTrak module back int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esting etc!). After LOADing, you are automatically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undtrak as shown by the INFO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hould a LOAD  or  SAVE  operation fail in any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undtrak filename will default to #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you save the currently  FOUND  soundtrak as a 6k SOUNDH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K file, which can be  loaded  into  BASIC  and  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SAVE filename, which  should  be no more than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A saved SoundHakker file will have the file extension of ".ST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 SAVEd  SoundTrakker  tune  from  BASIC  you 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EMORY start_address-1 : LOAD"sountrak.stk",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ALL start address     : 'reset the sound 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WHILE 1:CALL start_address+3:CALL &amp;BD19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let you play the module currently found in memor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is playing you can press any key to sto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ype BANK, and enter 1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ype FIND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f a SoundTrack not  found  error  occurs  then repeat step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one is (if after selecting  the last bank (4) no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 then, well  there  isn't  one  being stored i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f a SoundTrak is  found,  details will be display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ddress, length  of  the  SoundTrak,  and  the 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Note the details given as above, because you will need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FLY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Type SAVE,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Type in an 8 letter filenam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elect QUI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Type in the following line of BASIC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EMORY start_address-1 : LOAD"sountrak.stk",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ALL start address     : 'reset the sound 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WHILE 1:CALL start_address+3:CALL &amp;BD19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Type RUN, and the tune will play quite happily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. To  stop  the  note  playing,  type  CALL &amp;BCA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soun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SoundHakker should be  able  to  play  any compiled ST-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rename the EXTension (.bin or .mus) to ".ST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airhurst - for help and advice, and being a good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Fairman      - For encouragement and help, and the HUG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Wildey    - For general help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Gullam       - Another mad CPC user (see Paul Fairman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OS              - For being a good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trad           - For designing the CPC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               - For writing the SOUNDTRAKK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E Haxwell       - For general help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k Hyland      - Hi, don't forget the excellent advice I ga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YOU will NOT be welcome on the "szene" (sic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ystem      - Sorry to hear you're leaving the C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S               - Sorry to hear that you've coded your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ehistori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i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LIBRARY comman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n this software then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 Software, at the above address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