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ll CPCfs i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[&lt;image&gt;] &lt;commands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&gt; is the name of the image on which &lt;commands&gt; should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s&gt;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  <w:tab/>
        <w:t>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</w:t>
        <w:tab/>
        <w:t xml:space="preserve">u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g</w:t>
        <w:tab/>
        <w:t>m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</w:t>
        <w:tab/>
        <w:t xml:space="preserve">toggl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</w:t>
        <w:tab/>
        <w:t>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 xml:space="preserve">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p</w:t>
        <w:tab/>
        <w:t>m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</w:t>
        <w:tab/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e</w:t>
        <w:tab/>
        <w:t xml:space="preserve">execute nex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one&gt;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d</w:t>
        <w:tab/>
        <w:t xml:space="preserve">Create a new data/system/vorte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</w:t>
        <w:tab/>
        <w:t>sta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s</w:t>
        <w:tab/>
        <w:t xml:space="preserve">The imagename must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x</w:t>
        <w:tab/>
        <w:t>source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v</w:t>
        <w:tab/>
        <w:t xml:space="preserve">this switch. (e.g. CPCFS -ND F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after -e are considered as options for CPCfs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codes are 0 (ok), 1 (error), or 2 (^C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</w:t>
        <w:tab/>
        <w:tab/>
        <w:t xml:space="preserve">command to use for paging (default: internal 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</w:t>
        <w:tab/>
        <w:tab/>
        <w:t xml:space="preserve">directory for temporary files (default: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SPEC</w:t>
        <w:tab/>
        <w:tab/>
        <w:t xml:space="preserve">specifies the standard command process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R must point to a program that expects its argument on the command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rom stdin, so MORE.COM does not work. V. Buergs's famous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 most time, I don't know why. I recommend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isting of all enviroment variables with !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further documentation about TEMP and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commands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?</w:t>
        <w:tab/>
        <w:t>attrib</w:t>
        <w:tab/>
        <w:t>bye</w:t>
        <w:tab/>
        <w:t>cd</w:t>
        <w:tab/>
        <w:t>clean</w:t>
        <w:tab/>
        <w:t>close</w:t>
        <w:tab/>
        <w:t>cls</w:t>
        <w:tab/>
        <w:t>comment</w:t>
        <w:tab/>
        <w:t>copy</w:t>
        <w:tab/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dira</w:t>
        <w:tab/>
        <w:t>dpb</w:t>
        <w:tab/>
        <w:t>dump</w:t>
        <w:tab/>
        <w:t>echo</w:t>
        <w:tab/>
        <w:t>era</w:t>
        <w:tab/>
        <w:t>exit</w:t>
        <w:tab/>
        <w:t>force</w:t>
        <w:tab/>
        <w:t>format</w:t>
        <w:tab/>
        <w:t xml:space="preserve">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</w:t>
        <w:tab/>
        <w:t>help</w:t>
        <w:tab/>
        <w:t>lcd</w:t>
        <w:tab/>
        <w:t>ldir</w:t>
        <w:tab/>
        <w:t>map</w:t>
        <w:tab/>
        <w:t>mget</w:t>
        <w:tab/>
        <w:t>mode</w:t>
        <w:tab/>
        <w:t>mput</w:t>
        <w:tab/>
        <w:t>new</w:t>
        <w:tab/>
        <w:tab/>
        <w:t xml:space="preserve">n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</w:t>
        <w:tab/>
        <w:t>page</w:t>
        <w:tab/>
        <w:t>prompt</w:t>
        <w:tab/>
        <w:t>put</w:t>
        <w:tab/>
        <w:t>quit</w:t>
        <w:tab/>
        <w:t>ren</w:t>
        <w:tab/>
        <w:t>source</w:t>
        <w:tab/>
        <w:tab/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gen</w:t>
        <w:tab/>
        <w:t>type</w:t>
        <w:tab/>
        <w:t xml:space="preserve">user  verb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grouped according to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:</w:t>
        <w:tab/>
        <w:tab/>
        <w:t>close</w:t>
        <w:tab/>
        <w:t>open</w:t>
        <w:tab/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ata:</w:t>
        <w:tab/>
        <w:tab/>
        <w:t>get</w:t>
        <w:tab/>
        <w:t>mget</w:t>
        <w:tab/>
        <w:t>mode</w:t>
        <w:tab/>
        <w:t>mput</w:t>
        <w:tab/>
        <w:t>put</w:t>
        <w:tab/>
        <w:t xml:space="preserve">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:</w:t>
        <w:tab/>
        <w:tab/>
        <w:t>!</w:t>
        <w:tab/>
        <w:t>cd</w:t>
        <w:tab/>
        <w:t>lcd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:</w:t>
        <w:tab/>
        <w:t>attrib</w:t>
        <w:tab/>
        <w:t>copy</w:t>
        <w:tab/>
        <w:t>comment</w:t>
        <w:tab/>
        <w:t>del</w:t>
        <w:tab/>
        <w:t>dir</w:t>
        <w:tab/>
        <w:t>dpb</w:t>
        <w:tab/>
        <w:t xml:space="preserve">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a</w:t>
        <w:tab/>
        <w:t>format</w:t>
        <w:tab/>
        <w:t>new</w:t>
        <w:tab/>
        <w:t>ren</w:t>
        <w:tab/>
        <w:t>stat</w:t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ing:</w:t>
        <w:tab/>
        <w:tab/>
        <w:t>nuke</w:t>
        <w:tab/>
        <w:t xml:space="preserve">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:</w:t>
        <w:tab/>
        <w:tab/>
        <w:t>?</w:t>
        <w:tab/>
        <w:t>bye</w:t>
        <w:tab/>
        <w:t>cls</w:t>
        <w:tab/>
        <w:t>echo</w:t>
        <w:tab/>
        <w:t>exit</w:t>
        <w:tab/>
        <w:t>force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bosity</w:t>
        <w:tab/>
        <w:t>page</w:t>
        <w:tab/>
        <w:t>prompt</w:t>
        <w:tab/>
        <w:t>quit</w:t>
        <w:tab/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:</w:t>
        <w:tab/>
        <w:tab/>
        <w:t>dira</w:t>
        <w:tab/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for sev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c  output to console, when default is output to a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f  force overwriting of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b  transfer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t  transfer in text mode (up to first Ctr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, b, and t options control the copying process and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mget</w:t>
        <w:tab/>
        <w:t>put</w:t>
        <w:tab/>
        <w:t>mput</w:t>
        <w:tab/>
        <w:t>type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option controls the display mode an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dump</w:t>
        <w:tab/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  <w:tab/>
        <w:t>force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e the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&lt;number&gt;[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ser area. &lt;number&gt; should be in 0 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command itself can be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R 229 does _not_ allow access to delete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</w:t>
        <w:tab/>
        <w:tab/>
        <w:tab/>
        <w:t xml:space="preserve">back to defaul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:</w:t>
        <w:tab/>
        <w:tab/>
        <w:tab/>
        <w:t xml:space="preserve">(additional col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:</w:t>
        <w:tab/>
        <w:tab/>
        <w:tab/>
        <w:t xml:space="preserve">(shortcut form, col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 [&lt;dos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CPC to DOS filesystem. If &lt;dos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cpm-filename&gt; is renamed whil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... &lt;dos-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some files form CPC to a DOS directory. &lt;dos-path&gt;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ith a backslash (otherwise GET ONE PATH would be ambig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</w:t>
        <w:tab/>
        <w:tab/>
        <w:tab/>
        <w:t xml:space="preserve">copies to .\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DOSFOO</w:t>
        <w:tab/>
        <w:tab/>
        <w:t xml:space="preserve">copies to .\DOS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BAR ..\</w:t>
        <w:tab/>
        <w:tab/>
        <w:t xml:space="preserve">copies to ..\FOO and ..\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 &lt;options&gt;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GET, but works with wildcards instead of names (m = multi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getting to other director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[&lt;cpm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DOS to CPC filesystem. If &lt;cpm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dos-filename&gt; is renamed to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&lt;userar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*one* file from DOS to a user area of the CP/M 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n after &lt;userarea&gt;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 &lt;options&gt; &lt;dos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PUT, but works with wildcards instead of names (m = multi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putting to other user area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&lt;mode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ransfer mode to either Binary, Text, o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Binary</w:t>
        <w:tab/>
        <w:t xml:space="preserve">the whole file i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Text</w:t>
        <w:tab/>
        <w:t xml:space="preserve">the file is processed up to the first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uto</w:t>
        <w:tab/>
        <w:t xml:space="preserve">Binary or Text processing depends o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file (&gt;70% printable =&gt; Text, otherwise 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P/M-System from &lt;file&gt; to 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image must be in system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a DOS command or open a shell, if there is no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COMSPEC)</w:t>
        <w:tab/>
        <w:t>ldir</w:t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os-dri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&lt;dos-dir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he current DOS drive and/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*not* equivalent to !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R &lt;dos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valent to !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IR 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options&gt; &lt;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directory of the current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none&gt;</w:t>
        <w:tab/>
        <w:t>(default)</w:t>
        <w:tab/>
        <w:t xml:space="preserve">two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w</w:t>
        <w:tab/>
        <w:t>(wide)</w:t>
        <w:tab/>
        <w:tab/>
        <w:t xml:space="preserve">four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l</w:t>
        <w:tab/>
        <w:t>(long)</w:t>
        <w:tab/>
        <w:tab/>
        <w:t xml:space="preserve">including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a</w:t>
        <w:tab/>
        <w:t>(amshead)</w:t>
        <w:tab/>
        <w:t xml:space="preserve">including Amsdos Header,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u</w:t>
        <w:tab/>
        <w:t xml:space="preserve">(uns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= name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wide + user, R/O attribute, more-attributes-mark, alloc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= default + all attrib., detected mode, alloc. blocks, alloc.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head = default + Amsdo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-a, -l, and -w are mutually exclu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 *:*.* to see all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stat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Format of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Intern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s the contents of the current Disk Parameter Bloc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metrical information abou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</w:t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:</w:t>
        <w:tab/>
        <w:tab/>
        <w:t xml:space="preserve">the smallest piece of data accessible by CP/M (12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:</w:t>
        <w:tab/>
        <w:tab/>
        <w:t xml:space="preserve">the smallest allocation entity (1024 bytes, vortex: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:</w:t>
        <w:tab/>
        <w:t xml:space="preserve">the first blocks of the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.entry:</w:t>
        <w:tab/>
        <w:t xml:space="preserve">32 bytes containing the filename and blo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pointer:</w:t>
        <w:tab/>
        <w:t xml:space="preserve">one or two bytes pointing to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:</w:t>
        <w:tab/>
        <w:tab/>
        <w:t xml:space="preserve">the amount of blockpointers pointing to 16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EFAULT) Place CPCEMU's default comment into the image (e.g. for C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W) Places a timestamp in the comment field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ewly creat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comment field to an arbitrary string of at least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 -D</w:t>
        <w:tab/>
        <w:t xml:space="preserve">replacement for DROP_TAG.EXE, see DROPTA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options&gt; &lt;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ontent of a file to the screen. If in binary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 is detected, the content is translated to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TEXT</w:t>
        <w:tab/>
        <w:tab/>
        <w:t xml:space="preserve">assumes detected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-B TEXT</w:t>
        <w:tab/>
        <w:tab/>
        <w:t xml:space="preserve">force the text to he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d</w:t>
        <w:tab/>
        <w:t xml:space="preserve">Dump the complete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m</w:t>
        <w:tab/>
        <w:t xml:space="preserve">Dump an alloca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[ -b# | -h# | -t# | -s# | -1 | -2 ]</w:t>
        <w:tab/>
        <w:t xml:space="preserve">Dump some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ump --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first-entry tag "&gt;", user area, name, extent,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block-pointer, last-entry tag "&lt;&lt;&lt;" or next-entry-pointer "&gt;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ump -- shows for each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$$$</w:t>
        <w:tab/>
        <w:t>CP/M</w:t>
        <w:tab/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num&gt;</w:t>
        <w:tab/>
        <w:t xml:space="preserve">Used for file in entry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DD</w:t>
        <w:tab/>
        <w:t xml:space="preserve">Directory/Allocated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-</w:t>
        <w:tab/>
        <w:t xml:space="preserve">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NA-</w:t>
        <w:tab/>
        <w:t xml:space="preserve">Unavailable for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ump --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&lt;block-number&gt;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&lt;head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</w:t>
        <w:tab/>
        <w:t xml:space="preserve">next is start pos (def 0)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&lt;track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</w:t>
        <w:tab/>
        <w:t xml:space="preserve">next is last pos (def start)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&lt;sect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to stdout/console</w:t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&lt;dos-filename&gt;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B0 -2 -B2</w:t>
        <w:tab/>
        <w:tab/>
        <w:t xml:space="preserve">       </w:t>
        <w:tab/>
        <w:t xml:space="preserve">first thre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H0 -T0 -S0 -2 -H1 -Fside</w:t>
        <w:tab/>
        <w:t xml:space="preserve">hexdump of one sid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[-s | -d | -f &lt;format id&gt;] [-e] &lt;imag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 a new empty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-e" is specified an Extended "EXTENDED" disk imag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-e" is not specified a standard "MV - CPC" disk imag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vailable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s  SYSTEM</w:t>
        <w:tab/>
        <w:tab/>
        <w:t xml:space="preserve">169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d  DATA</w:t>
        <w:tab/>
        <w:tab/>
        <w:t>178k net capacity</w:t>
        <w:tab/>
        <w:tab/>
        <w:t xml:space="preserve">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f  &lt;format id&gt;</w:t>
        <w:tab/>
        <w:t xml:space="preserve">Format id from .DE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access formats other than SYSTEM or DATA from a CPC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a ROM or program. (e.g. to access Vortex discs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RTEX 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gen</w:t>
        <w:tab/>
        <w:t>stat</w:t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 for permission, if a file is R/O. Do not ask if -f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C *.H</w:t>
        <w:tab/>
        <w:t xml:space="preserve">\ Deletes all .C and .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[CH]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-f *:*.*</w:t>
        <w:tab/>
        <w:t xml:space="preserve">  Deletes the whole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1: 2:</w:t>
        <w:tab/>
        <w:t xml:space="preserve">  Deletes user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 &lt;to-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or shift a set of files to another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&lt;attributes&gt;...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or reset attribut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O</w:t>
        <w:tab/>
        <w:tab/>
        <w:t>readonly</w:t>
        <w:tab/>
        <w:tab/>
        <w:tab/>
        <w:t xml:space="preserve">(i.e. R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W             readwrite</w:t>
        <w:tab/>
        <w:tab/>
        <w:tab/>
        <w:t xml:space="preserve">(i.e. R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</w:t>
        <w:tab/>
        <w:tab/>
        <w:t>appears in directory</w:t>
        <w:tab/>
        <w:tab/>
        <w:t xml:space="preserve">(i.e. S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ab/>
        <w:t>system file (used for CP/M 3.0)</w:t>
        <w:tab/>
        <w:t xml:space="preserve">(i.e. S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 xml:space="preserve">Archive "on" or "off" (used for CP/M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xtended&gt;</w:t>
        <w:tab/>
        <w:t xml:space="preserve">there are 8 extended attributes F1..F8,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either "on" or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/O, R/W, DIR, and SYS by simply mentioning them with prefixed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and F1..F8 with -A=ON, -F1=OF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5..F8 are officially reserved for CP/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 -R/O -DIR -F1=O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from-cpm-filename&gt; &lt;to-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form copies a file to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form copies a set of files to another user area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type Ctrl-Z as a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help about a command or about a general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elp alone to see these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 are used to describ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___&gt;</w:t>
        <w:tab/>
        <w:tab/>
        <w:t xml:space="preserve">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___]</w:t>
        <w:tab/>
        <w:tab/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|__</w:t>
        <w:tab/>
        <w:tab/>
        <w:t xml:space="preserve">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___)</w:t>
        <w:tab/>
        <w:tab/>
        <w:t xml:space="preserve">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...</w:t>
        <w:tab/>
        <w:t xml:space="preserve">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identifier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name&gt;, &lt;dos-filename&gt;</w:t>
        <w:tab/>
        <w:t xml:space="preserve">a filename 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spec&gt;, &lt;dos-filespec&gt;</w:t>
        <w:tab/>
        <w:t xml:space="preserve">a filename with/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serarea&gt;</w:t>
        <w:tab/>
        <w:tab/>
        <w:tab/>
        <w:t xml:space="preserve">a user number out of 0..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comman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at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following general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</w:t>
        <w:tab/>
        <w:t>options</w:t>
        <w:tab/>
        <w:tab/>
        <w:t>value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riables</w:t>
        <w:tab/>
        <w:t>invocation</w:t>
        <w:tab/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</w:t>
        <w:tab/>
        <w:tab/>
        <w:t>background</w:t>
        <w:tab/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&lt;scrip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the commands in &lt;scriptfile&gt;. The script CPCFS.CF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executed at startup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SI.SYS loaded, you can use ANSI sequences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arameters of ANSI sequences must be separated by %s, and not ";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The current image is %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%e[31%s1mBright Red%e[0m and back to 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prompt. You may use percent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"Image %i is %a%% full. What now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echo</w:t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 ``Ask on overwrite'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`Overwrite?'' question appears, if you try to overwrite DOS o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PUT, GET, COPY, REN or if you try to DEL a read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urrent Force status use 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ITY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verbosity of CPC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1</w:t>
        <w:tab/>
        <w:t xml:space="preserve">no outpu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 xml:space="preserve">only reques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+ prompt +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+ suc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+ progr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=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erbosity level &gt; 9 are for debugging purposes and require ANSI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BOSITY 0</w:t>
        <w:tab/>
        <w:t xml:space="preserve">may be sensible in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&lt;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the internal pager (i.e. the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R is not set), this command sets the number of lines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display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(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: &lt;drive&gt;:&lt;path&gt;\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nd ?, the normal DOS wildcards, are possible in &lt;roo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&lt;extens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filenames: &lt;userarea&gt;: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ab/>
        <w:t xml:space="preserve">any sequenc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ab/>
        <w:t xml:space="preserve">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-z123]</w:t>
        <w:tab/>
        <w:t xml:space="preserve">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^0-9]</w:t>
        <w:tab/>
        <w:tab/>
        <w:t xml:space="preserve">a negati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* may appear as user number =&gt; all users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les = {ABC.1, ABC.2, ABC.X, X.ABC, 1:USER.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:*.*</w:t>
        <w:tab/>
        <w:tab/>
        <w:t xml:space="preserve">matches all f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*</w:t>
        <w:tab/>
        <w:tab/>
        <w:t xml:space="preserve">matches ABC.1, ABC.2, ABC.X, X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?</w:t>
        <w:tab/>
        <w:tab/>
        <w:t xml:space="preserve">matches ABC.1, ABC.2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[0-9] </w:t>
        <w:tab/>
        <w:t xml:space="preserve">matches ABC.1 ABC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b]*.[^0-9]</w:t>
        <w:tab/>
        <w:t xml:space="preserve">matches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*.*</w:t>
        <w:tab/>
        <w:tab/>
        <w:t xml:space="preserve">matches 1:US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ab/>
        <w:t xml:space="preserve">sometimes like 1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possible while editing a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urser-Left, 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, Del,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End</w:t>
        <w:tab/>
        <w:tab/>
        <w:t xml:space="preserve">have the obvious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or-Up, -Down</w:t>
        <w:tab/>
        <w:t xml:space="preserve">walk thru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Home, -End</w:t>
        <w:tab/>
        <w:t xml:space="preserve">delete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Z</w:t>
        <w:tab/>
        <w:tab/>
        <w:t xml:space="preserve">leave 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SC</w:t>
        <w:tab/>
        <w:tab/>
        <w:tab/>
        <w:t xml:space="preserve">delet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onal EMACS contol codes are also possible (^B, ^F, ^V, ^D, ^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, ^E, ^P, ^N, ^K, ^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</w:t>
        <w:tab/>
        <w:t xml:space="preserve">in C syntax, i.e. decimal, octal with leading "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xadecimal with leading 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USER 15 = USER 017 = USER 0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:</w:t>
        <w:tab/>
        <w:t xml:space="preserve">Surrounded by `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ECHO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expansions can be used anywhere in strings. They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untime dependen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u  current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  filename of image</w:t>
        <w:tab/>
        <w:tab/>
        <w:tab/>
        <w:t xml:space="preserve">%I  including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  free space in percent</w:t>
        <w:tab/>
        <w:tab/>
        <w:t xml:space="preserve">%F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  allocated space in percent</w:t>
        <w:tab/>
        <w:tab/>
        <w:t xml:space="preserve">%A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c  current working directory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v  current version</w:t>
        <w:tab/>
        <w:tab/>
        <w:tab/>
        <w:t xml:space="preserve">%V  plus compil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%  the percent sign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_  an explic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#  the hash character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e  the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q  the quote character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s  the semicolon character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ansions show `#', if there is no imag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echo</w:t>
        <w:tab/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Marco Vieth (ali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ftp.lip6.fr/pub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Bernd Schmidt (crux@pool.informatik.rwth-aa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ftp.lip6.fr/pub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onsistencies are inten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ird formats (with interleave or copy protection) are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rse files are not possible</w:t>
        <w:tab/>
        <w:t xml:space="preserve">(sometimes created by CP/M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rong setting of environment variables can cause fun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rror messages can be confusing if your DOS disk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your image file must not b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Xfs - CPCEmu Filesystem Maintenance (Extend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CPCfs - CPCEmu Filessystem Maintenance, Version 0.85 (Feb. 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the same licence as the original. It has bee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from the sources of CPCfs, and has man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not see any new releases of CPCfs for a long time, and so I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is release together. Thankyou to Frederic Herlem for extensive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ing a .DEF to be used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CPCfs license, it states that changed versions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m of this release is not to anger Derik, but to provide other Amstra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bug-fixed and enhanced version. I like this program, and think it is fanta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experienced a few bad bugs resulting in corrupted images and incomp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ed others to be able to use this fantast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rik is reading this message, you are free to use all this code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release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uses the CPCfs source code, and this is copyright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is version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mstrad@aiind.upv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CPCfs has this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copyright by Derik van Z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whole package (zip-file), with or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rge. You may not distribute chan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software is provided "as-is". No warranties of any kind are mad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ug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