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here Informationen zur Registrierung erhalten Sie u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TUAL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o Joachim Gelh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lenweg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49377 VECH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49 4441 8517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GELHAUS@FLIGHT.GUN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er in der vIRTUAL tECHNOLOGIES Support Mail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Treme +49 4441-851-8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.: Wir suchen immer noch nach einen guten Distributor fr unser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s Sie ein anerkannter Hndler von Software sind und Interesse h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sere Spiele zu vertreiben, melden Sie sich bitte unter obiger Adre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