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ULE OPEN SOURCE 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OPEN SOURCE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ally, this means that anyone has access to th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 source resources of the game, and anyone willing is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dify the game as he or she wishes, and to distrib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That is in short. For more detailed information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opensource.org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 I NEED TO BUILD MULE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DJGPP version 2.something... (can't remember, newest will do)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RHIDE (I use version 1.4.7)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NASM (to compile assembly 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have DJGPP, there is no easy way to compile M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lot of the code is DJGPP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have RHIDE, it is possible to build MULE,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gure out dependencies for makefile youself howev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mpile graphics, run FULL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 I PORT MULE TO [your favorite platform] 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. It could be tricky, though, as MULE hasn't been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ther platforms. For example, making MULE a prope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would require major rework. It could be don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n't be easy... Also, although DJGPP is based on GNU C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ng the game to (for example) linux may be tricky. At minumum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hardware-related must be rewritten. That is, graph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and time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IT BE POSSIBLE TO IMPLEMENT NETWORK CODE IN MULE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, it would be. You'd have to write TCP/IP (or whate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, add initialization routines and implement a "remote"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. I had remote playing in mind originally, but lat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n'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THIS DOCUMENT COMPLETE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. Probably I have forgotten some major part, so if your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n't answered, you might want to answer me personally. Check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ic "can i ask you personally about..." before you write 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 I HAVE TO DO TO CON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ally, do whatever you feel. You may do any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lease, as long as we (the original authors) are cred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riginal work, and end user is informed of your mod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I ask you to keep proper version information and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, so changes made by others would be easier to implement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 I USE FILE/DATAFORMATS USED IN MULE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 free. I don't use them anymore, as they are obso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 I USE THE CODE FOR MY OWN PRODUCTS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feel free to use any code of the game for your own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long as I am (or, if not me, the author responsible for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se, is) cred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code here is obsolete. I use C++ nowadays, and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ode is still in use (sprite system, in optimized form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), many algorihms and pieces of code you may see in MUL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effective or too task specific to be useful nowa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 I ASK YOU PERSONALLY ABOU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answer: "yes, you can."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answer: "yes, you can. However, I do not guarantee any ans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try to answer all queries, but don't count on i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CAN I CONTACT IMAGINATION AND/OR HIGHWAY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email i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ur@ee.oulu.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